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5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6</w:t>
      </w:r>
      <w:r>
        <w:rPr>
          <w:rFonts w:eastAsia="Calibri" w:cs="Calibri" w:ascii="Calibri" w:hAnsi="Calibri"/>
          <w:b w:val="false"/>
          <w:bCs w:val="false"/>
          <w:sz w:val="22"/>
          <w:szCs w:val="22"/>
          <w:shd w:fill="auto" w:val="clear"/>
        </w:rPr>
        <w:t>, comma 3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5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</w:t>
      </w:r>
      <w:r>
        <w:rPr>
          <w:rFonts w:eastAsia="Andale Sans UI;Arial Unicode MS" w:cs="Calibri" w:ascii="Calibri" w:hAnsi="Calibri"/>
          <w:color w:val="000000"/>
          <w:sz w:val="22"/>
          <w:szCs w:val="22"/>
          <w:shd w:fill="auto" w:val="clear"/>
          <w:lang w:val="it-IT" w:eastAsia="en-US" w:bidi="en-US"/>
        </w:rPr>
        <w:t>i nell'All. 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5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sol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ab/>
        <w:t xml:space="preserve">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464" w:leader="none"/>
          <w:tab w:val="left" w:pos="1472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</w:t>
      </w: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ab/>
        <w:tab/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</w:t>
      </w: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ab/>
        <w:tab/>
        <w:t xml:space="preserve">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 xml:space="preserve">non ha provveduto ai  pagamenti derivanti dai suddetti obblighi, per i seguenti motivi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sol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ab/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ab/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aver usufruito del beneficio di ulteriori contributi assegnati da altri enti pubblici e </w:t>
        <w:tab/>
        <w:t xml:space="preserve">privati, la cui documentazione relativa è depositata presso la sede del soggetto beneficiario,  </w:t>
        <w:tab/>
        <w:t>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contributo concesso da________________________dell’importo di €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ab/>
        <w:t>- contributo concesso da________________________dell’importo di €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sol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ab/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ab/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Calibri"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 xml:space="preserve">Allegato M –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auto" w:val="clear"/>
        <w:lang w:eastAsia="ar-SA" w:bidi="ar-SA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>Avviso allegato al D.A</w:t>
    </w: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 xml:space="preserve">. n.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>2350/S8 del 10.07.2025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Calibri" w:hAnsi="Calibri" w:eastAsia="OpenSymbol;Arial Unicode MS" w:cs="OpenSymbol;Arial Unicode MS"/>
      <w:sz w:val="22"/>
      <w:szCs w:val="22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0T12:01:51Z</dcterms:modified>
  <cp:revision>52</cp:revision>
  <dc:subject/>
  <dc:title/>
</cp:coreProperties>
</file>